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DOCUMENTATION  -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INVERSE, FORWARD, INVERS3D, FORWR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tic inverse, program INVERSE, is the tool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tic azimuth and distance between two points, gi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tic forward, program FORWARD, is the tool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of a point, given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a starting point and the geodetic azimuth and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versions of the geodetic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forward, programs INVERS3D and FORWRD3D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height component.  Also included in the 3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sions between geodetic positions (latitude,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lipsoid height) and rectangular coordinates (X,Y,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Terrestrial Referenc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sions between the following four observa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DN,DE,DU (differential N, E, U using the FROM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origin of the NEU-coordin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X,DY,DZ (differential X, Y, Z used to express GP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lta height, forward azimuth, ellipsoid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lta height, forward azimuth, mark-to-mark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ERSE, FORWARD, INVERS3D, and FORWRD3D a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77 and complied on an IBM-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math-coprocesso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256 kb of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version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rograms run interactively; prompts are given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is directed to the screen.  Simply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red program, then answer the prompts as the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prompts have been answered, the outpu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 prompt is given for saving the out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ERSE and FORWARD allow the user to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reference ellipsoids for the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ke 1866    (NAD2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S80 / WGS84  (NAD8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y 1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ralia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sel 1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ke 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1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sher 1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sher 1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gh 1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(Hayf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rassovsky 1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WL-9D (WGS 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th American 1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viet Geod. System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GS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GRS80 and WGS84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Actually, there is a very small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which results in the semi-minor axis, b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 0.0001 meters.  There is no know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differenc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the option of defining thei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in whatever units they prefer.  (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define the semi-major and semi-minor a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y may do so.  The units for the geodetic di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in miles also.)  The units for all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llipsoid are given in meters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re also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ERS3D and FORWRD3D work exclusively on the GR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he units are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WRD3D will do a conversion from mark-to-mark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lipsoidal distance, if a mark-to-mark distanc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first approximation is computed using formul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AA Technical Memorandum NOS NGS-10, Use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s, pages 26-27.  These formulas are gener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less than 100 kilometers.  The program will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putation using the computed ellipsoidal d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to-mark distance is then recomputed from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DY,DZ.  If the difference between the computed mark-to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the original mark-to-mark distanc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meter, then the difference is applied to the 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another forward computation is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iterating in this fashion until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rogram read the input geodetic positions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latitudes are positive North, and long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ast), then convert them to radian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 The convers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= ( pi / 180 )* (degrees + minutes/60 + seconds/3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turn the input value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nverting them into degrees, minutes, and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ecking d,m,s for the correct within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latitude inpu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isphere h = (blank,N,n,+   or  S,s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or blanks may be used between the D,M,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Input :                              Converted latit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: degrees, minutes &amp; seconds ( hDD MM SS.sss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 MM SS.sssss                            Lat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              ( h default = N )     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 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.0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0m 0s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 00m 00.000s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0 1.00001                  "             10  0  1.0000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d 0m 1.00001s               "             10  0  1.0000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                                           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 0 0.0                                     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,0,0.1                                     0  0  0.1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0                                           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0                                         2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0d20m22s                                  20 20 22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020d  20m 0022s                            20 20 22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0 0 10.00001                              10  0 10.0000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0 1.00001                                 0  0  1.0000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0 10.00001                              10  0 10.0000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6 37 48.26371                             26 37 48.2637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: degrees-minutes-seconds ( hDDMMSS.sss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MMSS.sssss                              Lat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000000.000                                  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00010.00001                               10  0 10.0000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63748.26371                               26 37 48.2637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: degrees ( hDD.ddddddd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.dddddddd                               Lat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0                   ( h default = N )    20  0  0.000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02777781                  "             10  0 10.0000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26.630073253                               26 37 48.26371 Sou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longitude inpu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isphere h = (E,e,+   or  blank,W,w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or blanks may be used between the D,M,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Input :                              Converted longit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: degrees, minutes &amp; seconds ( hDDD MM SS.sss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D MM SS.sssss                           Long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r&gt;                   ( h default = W )     0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 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.0 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0m 0s       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 00m 00.000s        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0 1.00001                  "             10  0  1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d 0m 1.00001s               "             10  0  1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                                           1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0 0 1.00001                                 0  0  1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0 0 10.00001                              10  0 10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0                                           0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20                                         20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20d20m22s                                  20 20 22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020d  20m 0022s                            20 20 22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10 0 10.00001                              10  0 10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0                                           0  0  0.00000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0 0 0.0                                     0  0  0.00000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0,0,0.1                                     0  0  0.10000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26 37 48.26371                             26 37 48.26371 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: degrees-minutes-seconds ( hDDDMMSS.sss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DMMSS.sssss                             Long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0000000.000                                 0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0100010.00001                              10  0 10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0263748.26371                              26 37 48.26371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: degrees ( hDDD.ddddddd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DD.dddddddd                              Longit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0                   ( h default = W )    20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02777781                  "             10  0 10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0.002777781                               10  0 10.00001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10.002777781                               10  0 10.00001 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26.630073253                               26 37 48.26371 E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 From Programs INVERS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oid : GRS80 / WGS84  (NAD83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orial radius,  a   =    6378137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ar radius,       b   =    6356752.3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se flattening, 1/f =  298.25722210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 Station : Jon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 =  34  0 12.12345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 = 111  0 12.12345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Station : Smit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 =  33 22 11.54321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 = 112 55 44.33333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azimuth        FAZ = 249  3 16.4237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azimuth           BAZ =  67 59 11.1619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oidal distance     S =    191872.119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oid : Clarke 1866    (NAD2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orial radius,  a   =    6378206.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ar radius,       b   =    6356583.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se flattening, 1/f =  294.97869821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 Station : charli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 =  45  0 12.0000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 =  68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Station : s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 =  44 33  0.0000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 =  70 12 34.789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azimuth        FAZ = 254 42 44.6439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azimuth           BAZ =  73  9 21.3315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oidal distance     S =    182009.1679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 : 34,00,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 : 111 00 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T : 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: -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Z : 245,00,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123456.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: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 From Program FORWR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 Station : bi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  -1896956.7156 m  LAT =  34  0  0.0000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  -4941741.1960 m  LON = 111  0  0.0000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   3546489.0623 m  EHT =        76.0000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Station : georg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  -2011507.3910 m  LAT =  33 31 25.9349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  -4927927.6718 m  LON = 112 12 16.40986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   3502571.6004 m  EHT =        54.0000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azimuth        FAZ = 245  0 34.7000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azimuth           BAZ =  64 20 24.6862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oidal distance     S =    123456.789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height            dh =       -22.00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to-mark distance    D =    123456.1224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X =   -114550.6754 m   DN =    -52153.444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=     13813.5242 m   DE =   -111892.5928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 =    -43917.4619 m   DU =     -1216.569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MOUNT WHITN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 : 36,34,42.8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 : 118 17 31.1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T : 4395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: BAD WATER (DEATH VALLEY)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 : 36 1 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 : 116,49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T : -101.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 From Programs INVERS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 Station : MOUNT WHITNEY, 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  -2432166.7206 m  LAT =  36 34 42.89133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  -4518536.0565 m  LON = 118 17 31.18182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   3782560.2447 m  EHT =      4395.8320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Station : BAD WATER (DEATH VALLEY),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  -2330458.8019 m  LAT =  36  1 37.0000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  -4608415.6501 m  LON = 116 49 32.00000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   3730550.0939 m  EHT =      -101.8680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zimuth        FAZ = 114 29 26.9586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zimuth           BAZ = 295 21 32.6566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oidal distance     S =    145239.0603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height            dh =     -4497.70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to-mark distance    D =    145354.387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   101707.9187 m   DN =    -60202.302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=    -89879.5936 m   DE =    132158.053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 =    -52010.1508 m   DU =     -6150.567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(mk-to-mk)       ZD =  92 25 3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zenith distance   =  92 19 5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